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DODÁVEK poskytnutých DODAVATELEM v 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 prokáže splnění technické kvalifikace dle § 79 odst. 2 písm. b) zákona předložením seznamu významných dodávek, s tím, že zadavatel požaduje předložit seznam min. 3 významných dodávek poskytnutých za poslední 3 roky před zahájením zadávacího řízení (včetně uvedení ceny a doby jejich poskytnutí a identifikace objednatele), kdy významnou dodávkou se rozumí dodávka odpovídající svým předmětem plnění předmětu tohoto zadávacího řízení, tedy dodávka a implementace síťových prvků s následnou podporou a zároveň se musí jednat o dodávku, za kterou byla dodavateli poskytnuta odměna ve výši min. 2.500.000,- Kč bez DPH (slovy: dva miliony pět set 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3844130706"/>
            <w:bookmarkStart w:id="1" w:name="__Fieldmark__0_3844130706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3844130706"/>
            <w:bookmarkStart w:id="3" w:name="__Fieldmark__1_3844130706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3844130706"/>
            <w:bookmarkStart w:id="5" w:name="__Fieldmark__2_3844130706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3844130706"/>
            <w:bookmarkStart w:id="7" w:name="__Fieldmark__3_3844130706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DODÁVK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3844130706"/>
            <w:bookmarkStart w:id="9" w:name="__Fieldmark__4_3844130706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3844130706"/>
            <w:bookmarkStart w:id="11" w:name="__Fieldmark__5_3844130706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IČO (u subjektu se sídlem v ČR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dodáv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Období realizace významné dodávky 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dodáv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Příloha č. 4 zadávací dokumentace veřejné zakázky 341/19/OCN - „Síťové prvky“</w:t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5:34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0-01-09T07:35:00Z</dcterms:modified>
  <cp:revision>9</cp:revision>
  <dc:subject/>
  <dc:title>ČÁST 2</dc:title>
</cp:coreProperties>
</file>